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299494401"/>
            <w:bookmarkStart w:id="1" w:name="__Fieldmark__0_2299494401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299494401"/>
            <w:bookmarkStart w:id="3" w:name="__Fieldmark__1_2299494401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299494401"/>
            <w:bookmarkStart w:id="5" w:name="__Fieldmark__2_229949440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299494401"/>
            <w:bookmarkStart w:id="7" w:name="__Fieldmark__6_229949440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299494401"/>
            <w:bookmarkStart w:id="9" w:name="__Fieldmark__7_229949440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299494401"/>
            <w:bookmarkStart w:id="11" w:name="__Fieldmark__8_229949440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